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  <w:t>Краткая справка</w:t>
      </w:r>
    </w:p>
    <w:p>
      <w:pPr>
        <w:pStyle w:val="Normal"/>
        <w:rPr/>
      </w:pPr>
      <w:r>
        <w:rPr/>
        <w:t>Справка содержит сведения о применении набора инструментов RPoints_8.MBX</w:t>
      </w:r>
      <w:r>
        <w:rPr>
          <w:rStyle w:val="FootnoteCharacters"/>
          <w:rStyle w:val="FootnoteAnchor"/>
        </w:rPr>
        <w:footnoteReference w:id="2"/>
      </w:r>
      <w:r>
        <w:rPr/>
        <w:t xml:space="preserve"> и порядке работы с ни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6400" cy="335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8595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655" cy="1606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 окно карты по выделенным объектам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. </w:t>
            </w:r>
            <w:r>
              <w:rPr>
                <w:highlight w:val="white"/>
              </w:rPr>
              <w:t>Активно</w:t>
            </w:r>
            <w:r>
              <w:rPr/>
              <w:t xml:space="preserve">е окно </w:t>
            </w:r>
            <w:r>
              <w:rPr>
                <w:highlight w:val="white"/>
              </w:rPr>
              <w:t>карты</w:t>
            </w:r>
            <w:r>
              <w:rPr/>
              <w:t xml:space="preserve"> масштабируется по выделенной группе объектов.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655" cy="1606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вает окно списка для редактируемого слоя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655" cy="1606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вает все окна списков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655" cy="1606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вает все временные таблицы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655" cy="1606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щает редактируемую таблицу. Таблица очищается, сохраняется, упаковывается и возвращается в карту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655" cy="1606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ывает редактируемую таблицу. Таблица сохраняется, упаковывается и возвращается в карту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655" cy="1606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авляет точки в узлах выделенного объекта (объектов). Допускается множественное выделение объектов (в том числе сложных объектов и объектов разных типов /линия, полилиния, область/). При этом нумерация точек последовательная по всем объектам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. Точки размещаются в таблице </w:t>
            </w:r>
            <w:r>
              <w:rPr>
                <w:lang w:val="en-US"/>
              </w:rPr>
              <w:t>sysPoints</w:t>
            </w:r>
            <w:r>
              <w:rPr/>
              <w:t>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655" cy="1606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 процедура для нумерации точек группы простых объектов типа область. Описание см. ниже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655" cy="1606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езает дырки в выделенной области. Шаблоны дырок (области, сложные области) должны перекрывать выделенную область. Они должны размещаться в той же таблице что и выделенная область. В процессе выполнения процедуры они уничтожаются. Допускаются сложные области и множественное выделение областей. Таблица упаковывается и восстанавливается в карте. Не следует включать в выборку области, для которых не предполагается вырез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655" cy="1606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яет направления обхода выделенного объекта/объектов (область, полилиния) на противоположное. Допускаются сложные объекты. В окне «Сообщение» выводится комментарий.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655" cy="1606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 начальную точку границы выделенной области в СЗ квадранте. Для сложной области только для первого контура. Может обрабатывать группу выделенных областей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606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556" t="-6250" r="-5556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водит информацию по выбранному объекту. Информация выводится в окно </w:t>
            </w:r>
            <w:r>
              <w:rPr>
                <w:highlight w:val="white"/>
              </w:rPr>
              <w:t>«Сообщение</w:t>
            </w:r>
            <w:r>
              <w:rPr/>
              <w:t>»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655" cy="1606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лючатель: вкл./откл. подписи (для редактируемого слоя)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655" cy="1606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лючатель: вкл./откл. узлы  (для редактируемого слоя)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655" cy="1606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ывает </w:t>
            </w:r>
            <w:r>
              <w:rPr>
                <w:highlight w:val="white"/>
              </w:rPr>
              <w:t>окно «Сообщение</w:t>
            </w:r>
            <w:r>
              <w:rPr/>
              <w:t>» и устанавливает его в правый нижний угол экран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655" cy="1606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white"/>
              </w:rPr>
              <w:t>Очищает окно «Сообщение</w:t>
            </w:r>
            <w:r>
              <w:rPr/>
              <w:t>»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655" cy="1606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вает изображение в окне активной карты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 (10%). Используется для подстройки изображения в окне карты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655" cy="1606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ает изображение в окне активной карты (10%). Используется для подстройки изображения в окне карты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655" cy="1606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ь программу.</w:t>
            </w:r>
          </w:p>
        </w:tc>
      </w:tr>
    </w:tbl>
    <w:p>
      <w:pPr>
        <w:pStyle w:val="Heading2"/>
        <w:rPr/>
      </w:pPr>
      <w:r>
        <w:rPr/>
        <w:t>Специальная процедура для нумерации точек группы простых объектов типа область</w:t>
      </w:r>
    </w:p>
    <w:p>
      <w:pPr>
        <w:pStyle w:val="Normal"/>
        <w:rPr/>
      </w:pPr>
      <w:r>
        <w:rPr/>
        <w:t xml:space="preserve">Используется когда нужно задать порядок нумерации множества простых областей. Рассмотрим на примере. </w:t>
      </w:r>
    </w:p>
    <w:p>
      <w:pPr>
        <w:pStyle w:val="Normal"/>
        <w:rPr/>
      </w:pPr>
      <w:r>
        <w:rPr/>
        <w:t>Имеется множество простых объектов типа область. Цифры на рисунке показывают порядок их отрисов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01820" cy="746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ыделить все области и воспользоваться обычным инструментом нумерации точек </w:t>
      </w:r>
      <w:r>
        <w:rPr/>
        <w:drawing>
          <wp:inline distT="0" distB="0" distL="0" distR="0">
            <wp:extent cx="125095" cy="1250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получим следующий результат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4685" cy="7537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тобы задать направление нумерации областей потребуется дополнительное построение. Нарисуем полилинию  таким образом как показано на рисунке. Внутренние узлы полилинии должны размещаться на обрабатываемых областях. Полилиния рисуется на любом слое</w:t>
      </w:r>
      <w:r>
        <w:rPr>
          <w:rStyle w:val="FootnoteCharacters"/>
          <w:rStyle w:val="FootnoteAnchor"/>
        </w:rPr>
        <w:footnoteReference w:id="7"/>
      </w:r>
      <w:r>
        <w:rPr/>
        <w:t xml:space="preserve"> кроме слоя обрабатываемых областей и слоя точ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7245" cy="7607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24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ыделяем полилинию и нажимаем кнопку инструмента </w:t>
      </w:r>
      <w:r>
        <w:rPr>
          <w:vertAlign w:val="subscript"/>
        </w:rPr>
        <w:drawing>
          <wp:inline distT="0" distB="0" distL="0" distR="0">
            <wp:extent cx="125095" cy="1250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открывшейся форме нужно указать имя слоя с областями и начальное значение для нумерации точек. Результат показан на рисун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7220" cy="7251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Цифра 8 указывает на то, что программа скомпилирована для </w:t>
      </w:r>
      <w:r>
        <w:rPr>
          <w:lang w:val="en-US"/>
        </w:rPr>
        <w:t>M</w:t>
      </w:r>
      <w:r>
        <w:rPr/>
        <w:t>api</w:t>
      </w:r>
      <w:r>
        <w:rPr>
          <w:lang w:val="en-US"/>
        </w:rPr>
        <w:t>nfo</w:t>
      </w:r>
      <w:r>
        <w:rPr/>
        <w:t xml:space="preserve"> </w:t>
      </w:r>
      <w:r>
        <w:rPr>
          <w:lang w:val="en-US"/>
        </w:rPr>
        <w:t>v</w:t>
      </w:r>
      <w:r>
        <w:rPr/>
        <w:t>.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ъект может быть выделен и в списке и изначально вообще не виден в карт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жет наблюдаться нарушение в последовательности нумерации точек для сложных объектов вследствие удаления дублирующихся точек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центы определяются в соответствии с настройками (в данной редакции нет), по умолчанию 10%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блица точек хранится в папке DataTable внутри папки с программой. Если таблицы точек нет, то она будет создан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жно использовать и косметический сло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8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9.png"/><Relationship Id="rId27" Type="http://schemas.openxmlformats.org/officeDocument/2006/relationships/image" Target="media/image24.png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9:53:00Z</dcterms:created>
  <dc:creator>админ</dc:creator>
  <dc:description/>
  <cp:keywords/>
  <dc:language>en-US</dc:language>
  <cp:lastModifiedBy>админ</cp:lastModifiedBy>
  <dcterms:modified xsi:type="dcterms:W3CDTF">2015-04-05T09:36:00Z</dcterms:modified>
  <cp:revision>4</cp:revision>
  <dc:subject/>
  <dc:title>Краткая справка</dc:title>
</cp:coreProperties>
</file>