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Тест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Таблица: редактируемая таблиц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val="en-US" w:eastAsia="en-US"/>
        </w:rPr>
        <w:t>полили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Имя таблицы</w:t>
        <w:tab/>
        <w:t xml:space="preserve">ЁИмяЁ 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Число строк в таблице</w:t>
        <w:tab/>
        <w:t xml:space="preserve">ЁЧислоСтрокЁ 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Сумма длин полилиний</w:t>
        <w:tab/>
        <w:t>ЁСЛинияМЁ м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Сумма длин полилиний</w:t>
        <w:tab/>
        <w:t>ЁСЛинияКмЁ км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7"/>
      </w:tblGrid>
      <w:tr>
        <w:trPr>
          <w:trHeight w:val="7663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25"/>
        <w:gridCol w:w="1653"/>
        <w:gridCol w:w="1254"/>
        <w:gridCol w:w="1026"/>
        <w:gridCol w:w="2052"/>
      </w:tblGrid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на (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на (к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контур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узл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ле </w:t>
            </w:r>
            <w:r>
              <w:rPr>
                <w:b/>
                <w:lang w:val="en-US"/>
              </w:rPr>
              <w:t>ID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426" w:hRule="atLeast"/>
        </w:trPr>
        <w:tc>
          <w:tcPr>
            <w:tcW w:w="96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right"/>
              <w:rPr/>
            </w:pPr>
            <w:r>
              <w:rPr/>
              <w:t>Исполнитель ______________ Петров П.П.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ТаблицаПолилин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57:00Z</dcterms:created>
  <dc:creator>OVA_Sys</dc:creator>
  <dc:description/>
  <cp:keywords/>
  <dc:language>en-US</dc:language>
  <cp:lastModifiedBy>OVA_Sys</cp:lastModifiedBy>
  <dcterms:modified xsi:type="dcterms:W3CDTF">2012-04-29T08:01:00Z</dcterms:modified>
  <cp:revision>1</cp:revision>
  <dc:subject/>
  <dc:title>ПЛАН</dc:title>
</cp:coreProperties>
</file>