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51510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058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512.95pt;height:79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Тест:  Карт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План: Ивановский район, н.п. ЁИмяЁ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7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3102" w:hRule="atLeast"/>
        </w:trPr>
        <w:tc>
          <w:tcPr>
            <w:tcW w:w="9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Масштаб 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4_1С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16:00Z</dcterms:created>
  <dc:creator>OVA_Sys</dc:creator>
  <dc:description/>
  <cp:keywords/>
  <dc:language>en-US</dc:language>
  <cp:lastModifiedBy>OVA_Sys</cp:lastModifiedBy>
  <dcterms:modified xsi:type="dcterms:W3CDTF">2012-04-27T18:20:00Z</dcterms:modified>
  <cp:revision>1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