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en-US"/>
        </w:rPr>
      </w:pPr>
      <w:r>
        <w:rPr/>
        <w:t>Каталог координат</w:t>
      </w:r>
    </w:p>
    <w:p>
      <w:pPr>
        <w:pStyle w:val="Normal"/>
        <w:rPr/>
      </w:pPr>
      <w:r>
        <w:rPr/>
        <w:t>Для выделенной полилинии: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</w:rPr>
        <w:t>Длина(м)</w:t>
        <w:tab/>
        <w:t>ЁДлинаЁ (ЁДлинаКмЁ км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узлов</w:t>
        <w:tab/>
        <w:t>ЁЧТочек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</w:rPr>
        <w:t>Число секций</w:t>
        <w:tab/>
        <w:t>ЁЧСекций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Xmin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xmin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Xmax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xmax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Ymin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ymin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Ymax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ymax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</w:rPr>
        <w:t>Площадь минимального прямоугольного покрытия равна ЁПлощадь</w:t>
      </w:r>
      <w:r>
        <w:rPr>
          <w:sz w:val="20"/>
          <w:szCs w:val="20"/>
          <w:lang w:val="en-US"/>
        </w:rPr>
        <w:t>MBR</w:t>
      </w:r>
      <w:r>
        <w:rPr>
          <w:sz w:val="20"/>
          <w:szCs w:val="20"/>
        </w:rPr>
        <w:t>гаЁ га.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ротяженность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с запада на восток (м)</w:t>
        <w:tab/>
        <w:t>ЁДлинаЗ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с юга на север (м)</w:t>
        <w:tab/>
        <w:t>ЁДлинаЮС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 xml:space="preserve">Значение поля </w:t>
        <w:tab/>
        <w:t>Ёп1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 xml:space="preserve">Значение поля </w:t>
        <w:tab/>
        <w:t>Ёп2Ё</w:t>
      </w:r>
    </w:p>
    <w:p>
      <w:pPr>
        <w:pStyle w:val="Normal"/>
        <w:rPr/>
      </w:pPr>
      <w:r>
        <w:rPr/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892"/>
        <w:gridCol w:w="2892"/>
        <w:gridCol w:w="2421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. уго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Исполнитель ______________ </w:t>
      </w:r>
      <w:r>
        <w:rPr>
          <w:lang w:val="en-US"/>
        </w:rPr>
        <w:t>Иванов</w:t>
      </w:r>
      <w:r>
        <w:rPr/>
        <w:t xml:space="preserve"> И.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Лис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i/>
      <w:color w:val="00006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i/>
      <w:color w:val="000066"/>
      <w:sz w:val="26"/>
      <w:szCs w:val="26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12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8:00Z</dcterms:created>
  <dc:creator>OVA_Sys</dc:creator>
  <dc:description/>
  <cp:keywords/>
  <dc:language>en-US</dc:language>
  <cp:lastModifiedBy>OVA_Sys</cp:lastModifiedBy>
  <dcterms:modified xsi:type="dcterms:W3CDTF">2012-04-28T12:18:00Z</dcterms:modified>
  <cp:revision>2</cp:revision>
  <dc:subject/>
  <dc:title>Каталог координат</dc:title>
</cp:coreProperties>
</file>