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eading1"/>
              <w:spacing w:before="0" w:after="280"/>
              <w:rPr>
                <w:rFonts w:cs="Arial"/>
              </w:rPr>
            </w:pPr>
            <w:r>
              <w:rPr>
                <w:rFonts w:cs="Arial"/>
              </w:rPr>
              <w:t>Как создать каталог координат в программе MapInfo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ногие землеустроители, кадастровые инженеры, топографы, геодезисты, картографы сталкиваются с такой проблемой: как средствами программы MapInfo вычислить площадь полигона (земельного участка) и создать полноценный каталог (ведомость) коодинат поворотных точек для последующего его приложения к землеустроительному делу, описанию земельного участка или к техническому отчету. Программа работает в любой прямоугольной системе координат (СК42, СК63 и др.). Требования к компьютеру такие же как и к самому MapInfo. С помощью программы mi_pointer сделать это очень просто - буквально в два клика мышкой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Установка mi_pointer для MapInf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ложение MI_Pointer работает только на базе программы MapInfo версии с 4 по 9 включительно. Устанавливается следующим образом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паковать из архива mipointer.rar файл mi_pointer.mbx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копировать mi_pointer.mbx в папку TOOLS с установленной программой MapInfo. Чаще всего она расположена здесь: C:\Program Files\MapInfo\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запущенной программе MapInfo выполнить следующее действие: Программы -&gt; Запустить программу MapBasic</w:t>
            </w:r>
          </w:p>
          <w:p>
            <w:pPr>
              <w:pStyle w:val="Style14"/>
              <w:ind w:left="7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4514850" cy="1971675"/>
                  <wp:effectExtent l="0" t="0" r="0" b="0"/>
                  <wp:docPr id="1" name="pi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айти mi_pointer.mbx и запустить его. </w:t>
            </w:r>
          </w:p>
          <w:p>
            <w:pPr>
              <w:pStyle w:val="Style14"/>
              <w:ind w:left="7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4152900" cy="2886075"/>
                  <wp:effectExtent l="0" t="0" r="0" b="0"/>
                  <wp:docPr id="2" name="pic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явится новая кнопка, с помощью нее мы и будем производить все необходимые расчеты. </w:t>
            </w:r>
          </w:p>
          <w:p>
            <w:pPr>
              <w:pStyle w:val="Style14"/>
              <w:ind w:left="7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600325" cy="1095375"/>
                  <wp:effectExtent l="0" t="0" r="0" b="0"/>
                  <wp:docPr id="3" name="pic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Создаем каталог координат в MapInf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ля примера, рассмотрим простейший случай вычисления площади полигона, состоящий из 4-х поворотных точек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крываем (создаем) свой проект и создаем полигон, т.е. обводим необходимый участок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пускаем приложение mi_pointer.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м.выш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деляем мышкой нужный полигон.</w:t>
            </w:r>
          </w:p>
          <w:p>
            <w:pPr>
              <w:pStyle w:val="Style14"/>
              <w:ind w:left="7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371850" cy="4391025"/>
                  <wp:effectExtent l="0" t="0" r="0" b="0"/>
                  <wp:docPr id="4" name="pic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439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ажимаем на заветную кнопочку с карандашом и выбираем нужный полигон.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м.выш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бираем "приложение к плану границ" и нажимаем ОК.</w:t>
            </w:r>
          </w:p>
          <w:p>
            <w:pPr>
              <w:pStyle w:val="Style14"/>
              <w:ind w:left="7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781300" cy="3276600"/>
                  <wp:effectExtent l="0" t="0" r="0" b="0"/>
                  <wp:docPr id="5" name="pic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327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бираем название для сохраняемого файла.</w:t>
            </w:r>
          </w:p>
          <w:p>
            <w:pPr>
              <w:pStyle w:val="Style14"/>
              <w:ind w:left="72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4152900" cy="2914650"/>
                  <wp:effectExtent l="0" t="0" r="0" b="0"/>
                  <wp:docPr id="6" name="pic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а выходе должен получиться файл такого вида: </w:t>
            </w:r>
          </w:p>
          <w:p>
            <w:pPr>
              <w:pStyle w:val="Style1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5429250" cy="4381500"/>
                  <wp:effectExtent l="0" t="0" r="0" b="0"/>
                  <wp:docPr id="7" name="pic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торый уже можно вложить как и в землеустроительное дело, и в описание земельного участка, так и приложить к вашему геодезическому отчету.</w:t>
              <w:br/>
              <w:t>Также возможны другие виды оформления, в т.ч. для описаний и проектов границ земельных участко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О программ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 помощью программы MI_POINTER очень упрощается работа специалистов, чья деятельность связана с межеванием земель. Используя всю мощь пакета MapInfo для увязки координат, подгона площадей и т.п., вы с легкостью можете как вносить изменения в текущие каталоги координат, так и создавать новые. И самое главное - программ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бсолютно бесплатна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т.е вы не платите ни копейки За лицензию на ее использование, ставите ее хоть на 1, хоть на 1000 компютеров вашей организации и пользуютесь всеми ее преимуществами. А их достаточно по сравнению с другими пакетами программ, таких как Credo, Panorama, ЗемДело и т.п. Взять хотя бы стоимость этих гигантов... </w:t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качать программу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pointer_for_mapinfo.rar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размер: 17 kb) </w:t>
              <w:br/>
              <w:br/>
              <w:t xml:space="preserve">Если у вас возникли вопросы - пишите на e-mail: 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66825" cy="228600"/>
                  <wp:effectExtent l="0" t="0" r="0" b="0"/>
                  <wp:docPr id="8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 xml:space="preserve">С радостью отвечу!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 xml:space="preserve">© 2007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FF0000"/>
      <w:kern w:val="2"/>
      <w:sz w:val="25"/>
      <w:szCs w:val="25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FF0000"/>
      <w:u w:val="none"/>
    </w:rPr>
  </w:style>
  <w:style w:type="character" w:styleId="VisitedInternetLink">
    <w:name w:val="FollowedHyperlink"/>
    <w:basedOn w:val="Style13"/>
    <w:rPr>
      <w:strike w:val="false"/>
      <w:dstrike w:val="false"/>
      <w:color w:val="FF0000"/>
      <w:u w:val="none"/>
    </w:rPr>
  </w:style>
  <w:style w:type="character" w:styleId="StrongEmphasis">
    <w:name w:val="Strong"/>
    <w:basedOn w:val="Style13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">
    <w:name w:val="bel"/>
    <w:basedOn w:val="Normal"/>
    <w:qFormat/>
    <w:pPr>
      <w:spacing w:before="280" w:after="280"/>
    </w:pPr>
    <w:rPr>
      <w:rFonts w:ascii="Verdana" w:hAnsi="Verdana" w:cs="Verdana"/>
      <w:color w:val="FFFFFF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geodesia.land.ru/images/pic1.png" TargetMode="External"/><Relationship Id="rId3" Type="http://schemas.openxmlformats.org/officeDocument/2006/relationships/image" Target="http://geodesia.land.ru/images/pic2.png" TargetMode="External"/><Relationship Id="rId4" Type="http://schemas.openxmlformats.org/officeDocument/2006/relationships/image" Target="http://geodesia.land.ru/images/pic3.png" TargetMode="External"/><Relationship Id="rId5" Type="http://schemas.openxmlformats.org/officeDocument/2006/relationships/image" Target="http://geodesia.land.ru/images/pic4.png" TargetMode="External"/><Relationship Id="rId6" Type="http://schemas.openxmlformats.org/officeDocument/2006/relationships/image" Target="http://geodesia.land.ru/images/pic5.png" TargetMode="External"/><Relationship Id="rId7" Type="http://schemas.openxmlformats.org/officeDocument/2006/relationships/image" Target="http://geodesia.land.ru/images/pic6.png" TargetMode="External"/><Relationship Id="rId8" Type="http://schemas.openxmlformats.org/officeDocument/2006/relationships/image" Target="http://geodesia.land.ru/images/pic7.png" TargetMode="External"/><Relationship Id="rId9" Type="http://schemas.openxmlformats.org/officeDocument/2006/relationships/hyperlink" Target="../in/mipointer_for_mapinfo.rar" TargetMode="External"/><Relationship Id="rId10" Type="http://schemas.openxmlformats.org/officeDocument/2006/relationships/image" Target="http://geodesia.land.ru/images/email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56:00Z</dcterms:created>
  <dc:creator>ASER</dc:creator>
  <dc:description/>
  <cp:keywords/>
  <dc:language>en-US</dc:language>
  <cp:lastModifiedBy>ASER</cp:lastModifiedBy>
  <dcterms:modified xsi:type="dcterms:W3CDTF">2011-08-30T11:56:00Z</dcterms:modified>
  <cp:revision>2</cp:revision>
  <dc:subject/>
  <dc:title>Как создать каталог координат в программе MapInfo?</dc:title>
</cp:coreProperties>
</file>