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«Если совсем ничего не получается – прочти, наконец, инструкцию..»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усская народная мудрость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1"/>
        <w:ind w:firstLine="720"/>
        <w:rPr/>
      </w:pPr>
      <w:r>
        <w:rPr/>
        <w:t>Модуль «Инвентаризация» для MapInfo версий от 6.5 и выш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бор утилит для проведения графической части работ по инвентаризации земель служит для создания инвентаризационных планов земель населенных пунктов. Данный набор призван в значительной степени повысить эффективность создания инвентаризационных планов, повысить точность и качество работ, использовать всю мощь геоинформационных технолог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ор утилит для автоматизации обработки кадастровых данных представляет собой комплекс самостоятельных программных модулей, логически увязанных в строгую технологическую цепочку, созданных в среде программирования </w:t>
      </w:r>
      <w:r>
        <w:rPr>
          <w:sz w:val="24"/>
          <w:szCs w:val="24"/>
          <w:lang w:val="en-US"/>
        </w:rPr>
        <w:t>MapBasic</w:t>
      </w:r>
      <w:r>
        <w:rPr>
          <w:sz w:val="24"/>
          <w:szCs w:val="24"/>
        </w:rPr>
        <w:t> 6.5 и объединенных в одно общее мен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раммный комплекс позволяет автоматизировать следующие действия по созданию электронной карты - инвентаризационного план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autoSpaceDE w:val="true"/>
        <w:ind w:left="0" w:firstLine="720"/>
        <w:jc w:val="both"/>
        <w:rPr/>
      </w:pPr>
      <w:r>
        <w:rPr>
          <w:sz w:val="24"/>
          <w:szCs w:val="24"/>
        </w:rPr>
        <w:t xml:space="preserve">создание векторного слоя замкнутых площадных объектов - земельных участков на основе процедуры импорта из заранее подготовленного в электронных таблицах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каталога координат поворотных точек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щный инструмент для проведения автоматической нумерации поворотных точек всех земельных участков квартала с созданием соответствующего векторного слоя электронной карты с выполнением соответствующих подписей номеров поворотных точек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а корректности объектов позволяет провести более «тонкую» верификацию взаиморасположения границ земельных участков, исключающее появление неполной стыковки поворотных точек смежных землепользова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autoSpaceDE w:val="true"/>
        <w:ind w:left="0" w:firstLine="720"/>
        <w:jc w:val="both"/>
        <w:rPr/>
      </w:pPr>
      <w:r>
        <w:rPr>
          <w:sz w:val="24"/>
          <w:szCs w:val="24"/>
        </w:rPr>
        <w:t xml:space="preserve">заключительный этап технологической цепочки – создание каталога координат поворотных точек земельных участков квартала с автоматическим определением расстояний и дирекционных углов путем экспорта в файл – электронную таблицу в формат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уск комплекса производится с помощью пункта главного меню ГИС 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 xml:space="preserve"> «Программы» -&gt; «Запустить программу </w:t>
      </w:r>
      <w:r>
        <w:rPr>
          <w:sz w:val="24"/>
          <w:szCs w:val="24"/>
          <w:lang w:val="en-US"/>
        </w:rPr>
        <w:t>MapBasic</w:t>
      </w:r>
      <w:r>
        <w:rPr>
          <w:sz w:val="24"/>
          <w:szCs w:val="24"/>
        </w:rPr>
        <w:t xml:space="preserve">». Далее по известному оператору пути открывается файл </w:t>
      </w:r>
      <w:r>
        <w:rPr>
          <w:sz w:val="24"/>
          <w:szCs w:val="24"/>
          <w:lang w:val="en-US"/>
        </w:rPr>
        <w:t>Inven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bx</w:t>
      </w:r>
      <w:r>
        <w:rPr>
          <w:sz w:val="24"/>
          <w:szCs w:val="24"/>
        </w:rPr>
        <w:t>.</w:t>
      </w:r>
    </w:p>
    <w:p>
      <w:pPr>
        <w:pStyle w:val="Normal"/>
        <w:ind w:firstLine="90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уск программного файла сопровождается появлением дополнительного пункта главного меню 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 xml:space="preserve"> «Инвентаризация».</w:t>
      </w:r>
    </w:p>
    <w:p>
      <w:pPr>
        <w:pStyle w:val="Normal"/>
        <w:ind w:firstLine="90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TimesNewRoman13pt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>1.1 Модуль «Импорт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импорт предназначен для автоматического построения площадных объектов на определенном векторном слое электронной карты ГИС 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 xml:space="preserve"> из подготовленного заранее файла – электронной таблицы в формат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 Фрагмент содержимого файла - исходного каталога координат представлен на рисунк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7250" cy="462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сходный каталог координат представляет собой электронную таблицу с перечнем объектов – земельных участков, каждый из которых содержит список координат своих поворотных точек. Первая ячейка первой строки у каждого объекта содержит некую семантическую информацию, характеризующую будущий объект на электронной карте. Здесь может быть представлено разрешенное или фактическое использование земельного участка, его инвентарный или кадастровый номер и т.д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Далее следуют строки с информацией о поворотных точках объекта – узлах будущего площадного объекта на электронной карте. В первом столбце содержится номер поворотной точки (в пределах квартала). Здесь следует отметить, что работа утилит ориентирована на обработку информации по поворотным точкам в пределах одного квартала. Это чисто формальное ограничение, на самом деле в данных утилитах можно работать с очень большим количеством объектов. Работа в пределах одного квартала ускоряет процесс обработки данных, позволяет получать уникальные номера поворотных точек в пределах только данной группы земельных участков. В исходном, начальном каталоге координат номера поворотных точек могут быть не определены. Второй и третий столбцы – координаты каждой поворотной точки объекта, соответственно Х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. Необходимо учитывать, что в ГИС 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 xml:space="preserve"> принята математическая система координат, ось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в которой направлена вверх, ось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- вправо. Для обеспечения замкнутости будущего площадного объекта последней строкой дублируются координаты первой поворотной точк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Следующий объект отделяется от предыдущего пустой строко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работе, для построения растровых слоев, часто приходилось использовать каталоги координат на бумажной основе. Исходные файлы таблицы с каталогами координат удобно получать путем сканирования и последующего распознавания этих документов.</w:t>
      </w:r>
    </w:p>
    <w:p>
      <w:pPr>
        <w:pStyle w:val="Normal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озданный таким образом каталог координат сохраняется в свой файл формата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используется в дальнейшем для закачки в модуле «Импорт» программного комплекса.</w:t>
      </w:r>
    </w:p>
    <w:p>
      <w:pPr>
        <w:pStyle w:val="Normal"/>
        <w:ind w:firstLine="900"/>
        <w:jc w:val="both"/>
        <w:rPr/>
      </w:pPr>
      <w:r>
        <w:rPr>
          <w:i/>
          <w:color w:val="FF0000"/>
        </w:rPr>
        <w:t>Совет</w:t>
      </w:r>
      <w:r>
        <w:rPr>
          <w:i/>
          <w:color w:val="FF0000"/>
          <w:lang w:val="en-US"/>
        </w:rPr>
        <w:t xml:space="preserve">: </w:t>
      </w:r>
      <w:r>
        <w:rPr>
          <w:i/>
          <w:color w:val="FF0000"/>
        </w:rPr>
        <w:t>сохраняйте</w:t>
      </w:r>
      <w:r>
        <w:rPr>
          <w:i/>
          <w:color w:val="FF0000"/>
          <w:lang w:val="en-US"/>
        </w:rPr>
        <w:t xml:space="preserve"> </w:t>
      </w:r>
      <w:r>
        <w:rPr>
          <w:i/>
          <w:color w:val="FF0000"/>
        </w:rPr>
        <w:t>файл</w:t>
      </w:r>
      <w:r>
        <w:rPr>
          <w:i/>
          <w:color w:val="FF0000"/>
          <w:lang w:val="en-US"/>
        </w:rPr>
        <w:t>-</w:t>
      </w:r>
      <w:r>
        <w:rPr>
          <w:i/>
          <w:color w:val="FF0000"/>
        </w:rPr>
        <w:t>таблицу</w:t>
      </w:r>
      <w:r>
        <w:rPr>
          <w:i/>
          <w:color w:val="FF0000"/>
          <w:lang w:val="en-US"/>
        </w:rPr>
        <w:t xml:space="preserve"> MS Excel </w:t>
      </w:r>
      <w:r>
        <w:rPr>
          <w:i/>
          <w:color w:val="FF0000"/>
        </w:rPr>
        <w:t>как</w:t>
      </w:r>
      <w:r>
        <w:rPr>
          <w:i/>
          <w:color w:val="FF0000"/>
          <w:lang w:val="en-US"/>
        </w:rPr>
        <w:t xml:space="preserve"> «</w:t>
      </w:r>
      <w:r>
        <w:rPr>
          <w:i/>
          <w:color w:val="FF0000"/>
        </w:rPr>
        <w:t>Книга</w:t>
      </w:r>
      <w:r>
        <w:rPr>
          <w:i/>
          <w:color w:val="FF0000"/>
          <w:lang w:val="en-US"/>
        </w:rPr>
        <w:t xml:space="preserve"> Microsoft Excel 97-2002 &amp; 5.0/95», </w:t>
      </w:r>
      <w:r>
        <w:rPr>
          <w:i/>
          <w:color w:val="FF0000"/>
        </w:rPr>
        <w:t>т</w:t>
      </w:r>
      <w:r>
        <w:rPr>
          <w:i/>
          <w:color w:val="FF0000"/>
          <w:lang w:val="en-US"/>
        </w:rPr>
        <w:t>.</w:t>
      </w:r>
      <w:r>
        <w:rPr>
          <w:i/>
          <w:color w:val="FF0000"/>
        </w:rPr>
        <w:t>к</w:t>
      </w:r>
      <w:r>
        <w:rPr>
          <w:i/>
          <w:color w:val="FF0000"/>
          <w:lang w:val="en-US"/>
        </w:rPr>
        <w:t xml:space="preserve">. </w:t>
      </w:r>
      <w:r>
        <w:rPr>
          <w:i/>
          <w:color w:val="FF0000"/>
        </w:rPr>
        <w:t>более</w:t>
      </w:r>
      <w:r>
        <w:rPr>
          <w:i/>
          <w:color w:val="FF0000"/>
          <w:lang w:val="en-US"/>
        </w:rPr>
        <w:t xml:space="preserve"> </w:t>
      </w:r>
      <w:r>
        <w:rPr>
          <w:i/>
          <w:color w:val="FF0000"/>
        </w:rPr>
        <w:t>поздние</w:t>
      </w:r>
      <w:r>
        <w:rPr>
          <w:i/>
          <w:color w:val="FF0000"/>
          <w:lang w:val="en-US"/>
        </w:rPr>
        <w:t xml:space="preserve"> </w:t>
      </w:r>
      <w:r>
        <w:rPr>
          <w:i/>
          <w:color w:val="FF0000"/>
        </w:rPr>
        <w:t>версии</w:t>
      </w:r>
      <w:r>
        <w:rPr>
          <w:i/>
          <w:color w:val="FF0000"/>
          <w:lang w:val="en-US"/>
        </w:rPr>
        <w:t xml:space="preserve"> </w:t>
      </w:r>
      <w:r>
        <w:rPr>
          <w:i/>
          <w:color w:val="FF0000"/>
        </w:rPr>
        <w:t>таблиц</w:t>
      </w:r>
      <w:r>
        <w:rPr>
          <w:i/>
          <w:color w:val="FF0000"/>
          <w:lang w:val="en-US"/>
        </w:rPr>
        <w:t xml:space="preserve"> MS Excel </w:t>
      </w:r>
      <w:r>
        <w:rPr>
          <w:i/>
          <w:color w:val="FF0000"/>
        </w:rPr>
        <w:t>могут</w:t>
      </w:r>
      <w:r>
        <w:rPr>
          <w:i/>
          <w:color w:val="FF0000"/>
          <w:lang w:val="en-US"/>
        </w:rPr>
        <w:t xml:space="preserve"> </w:t>
      </w:r>
      <w:r>
        <w:rPr>
          <w:i/>
          <w:color w:val="FF0000"/>
        </w:rPr>
        <w:t>вызывать</w:t>
      </w:r>
      <w:r>
        <w:rPr>
          <w:i/>
          <w:color w:val="FF0000"/>
          <w:lang w:val="en-US"/>
        </w:rPr>
        <w:t xml:space="preserve"> </w:t>
      </w:r>
      <w:r>
        <w:rPr>
          <w:i/>
          <w:color w:val="FF0000"/>
        </w:rPr>
        <w:t>аварийное</w:t>
      </w:r>
      <w:r>
        <w:rPr>
          <w:i/>
          <w:color w:val="FF0000"/>
          <w:lang w:val="en-US"/>
        </w:rPr>
        <w:t xml:space="preserve"> </w:t>
      </w:r>
      <w:r>
        <w:rPr>
          <w:i/>
          <w:color w:val="FF0000"/>
        </w:rPr>
        <w:t>закрытие</w:t>
      </w:r>
      <w:r>
        <w:rPr>
          <w:i/>
          <w:color w:val="FF0000"/>
          <w:lang w:val="en-US"/>
        </w:rPr>
        <w:t xml:space="preserve"> MapInfo </w:t>
      </w:r>
      <w:r>
        <w:rPr>
          <w:i/>
          <w:color w:val="FF0000"/>
        </w:rPr>
        <w:t>при</w:t>
      </w:r>
      <w:r>
        <w:rPr>
          <w:i/>
          <w:color w:val="FF0000"/>
          <w:lang w:val="en-US"/>
        </w:rPr>
        <w:t xml:space="preserve"> </w:t>
      </w:r>
      <w:r>
        <w:rPr>
          <w:i/>
          <w:color w:val="FF0000"/>
        </w:rPr>
        <w:t>импорте</w:t>
      </w:r>
      <w:r>
        <w:rPr>
          <w:i/>
          <w:color w:val="FF0000"/>
          <w:lang w:val="en-US"/>
        </w:rPr>
        <w:t>!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Запуск модуля «Импорт» осуществляется соответствующим пунктом главного меню «Инвентаризация»:</w:t>
      </w:r>
    </w:p>
    <w:p>
      <w:pPr>
        <w:pStyle w:val="Normal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84855" cy="2204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сле запуска модуля пользователю предлагается выбрать файл </w:t>
        <w:noBreakHyphen/>
        <w:t xml:space="preserve"> таблицу исходного каталога координат поворотных точек формата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2220" cy="234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выбора необходимого файла открывается следующее диалоговое окно, позволяющее пользователю задать параметры импорта: название создаваемой таблицы – векторного слоя на электронной карте (по умолчанию берется из названия файла – исходного каталога координат) и задать, либо отключить использование имеющейся в файле – исходном каталоге координат нумерацию поворотных точек. Последняя опция бывает необходима и имеет смысл только при наличии в файле – исходном каталоге координат такой нумерации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24150" cy="146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нажатия кнопки «Продолжить» программный модуль проверяет корректность исходных данных, предложенных для импорта, также проверяется отсутствие одноименной таблицы в рабочей папке проекта и отсутствие в ней занесенных ранее объектов. В случае присутствия в выбранной таблице ранее созданных объектов, будет выведено следующее диалоговое окно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48610" cy="143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положительном ответе все ранее созданные объекты слоя будут удалены, при отрицательном – вновь импортируемые объекты будут добавлены к существующим. Имеется возможность возврата в меню программы без каких-либо действий посредством кнопки «Отмен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лее программный модуль анализирует координаты всех точек в исходном файле – таблице для определения минимальных и максимальных координат границ карты вновь создаваемого векторного слоя. После выполнения анализа пользователю будет предложено еще одно диалоговое окно подтверждения вычисленных границ минимальных и максимальных координат, отображаемых на создаваемом векторном слое карты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09265" cy="1524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Значения координат границ карты получены путем округления встреченных в исходном файле – таблице минимальных и максимальных значениях координат поворотных точек с условной коррекцией их значений на 1000 метров, минимальных – в сторону уменьшения, максимальных – в сторону увеличения. Пользователь может сам установить требуемые значения этих параметров. При этом следует учитывать, что задание чрезмерно больших диапазонов отображаемых в слое координат может отрицательно сказаться в дальнейшем на точности вычислений площадей, длин  и т.д. При нажатии на кнопку «Продолжить» программный модуль переходит непосредственно к процедуре импорта. При этом, в случае отсутствия, создается необходимый векторный слой, который открывается в новом или уже имеющемся (открытом) окне карты 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>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тельный результат выполнения процедуры импорта представлен на рисунке. Создан требуемый векторный слой электронной карты, открыто окно карты ГИС 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>, на созданном слое электронной карты сформированы площадные объекты на основе исходного каталога координат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937250" cy="4629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TimesNewRoman13pt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 Модуль «Автонумерация точек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раммный модуль «Автонумерация точек» представляет собой мощный инструмент для проведения нумерации поворотных точек всех земельных участков квартала в автоматическом режи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цесс нумерации точек сопровождается  построением точечных объектов, совпадающих с узлами площадных объектов на выбранном для обработки векторном слое с записью в семантическую таблицу номера поворотной точки и е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координат. Построение точечных объектов происходит в отдельном слое, название которого формируется из названия выбранного для обработки векторного слоя электронной карты с добавлением суффикса «_</w:t>
      </w:r>
      <w:r>
        <w:rPr>
          <w:sz w:val="24"/>
          <w:szCs w:val="24"/>
          <w:lang w:val="en-US"/>
        </w:rPr>
        <w:t>plots</w:t>
      </w:r>
      <w:r>
        <w:rPr>
          <w:sz w:val="24"/>
          <w:szCs w:val="24"/>
        </w:rPr>
        <w:t>», например «Участки_</w:t>
      </w:r>
      <w:r>
        <w:rPr>
          <w:sz w:val="24"/>
          <w:szCs w:val="24"/>
          <w:lang w:val="en-US"/>
        </w:rPr>
        <w:t>plots</w:t>
      </w:r>
      <w:r>
        <w:rPr>
          <w:sz w:val="24"/>
          <w:szCs w:val="24"/>
        </w:rPr>
        <w:t xml:space="preserve">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 время выполнения автоматической нумерации поворотных точек, программный модуль анализирует пронумерованные ранее поворотные точки, обеспечивая уникальность и единственность номера каждой точки в пределах сло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роцесса автонумерации точек программный модуль, по желанию пользователя, выполнит подписывание номеров поворотных точек в слое точек окна кар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пуск программного модуля производится выбором соответствующего пункта в меню «Инвентаризация» главного меню 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старта модуль попросит задать необходимые параметры – имя таблицы – векторного слоя земельных участков, предназначенной для нумерации и задать необходимость показа номеров поворотных точек по окончании работы модуля. Вид диалогового окна задания параметров автонумерации точек представлен на рисунке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60370" cy="1256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бор требуемой таблицы осуществляется из выпадающего списка с перечнем всех открытых на данный момент векторных слоев электронной кар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жет возникнуть ситуация, когда над требуемым слоем земельных участков уже проводилась процедура автонумерации точек. В этом случае программный модуль выдаст предупреждение в специальном диалоговом окне об уже имеющемся в окне карты или в рабочем каталоге проекта таблицы поворотных точек и предложит пользователю выбрать дальнейшие действ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84830" cy="1713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данного окна оператор может выбрать одно из следующих действи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автонумерацию с учетом уже имеющихся номеров поворотных точек, эта потребность возникает в случае необходимости сохранить номера ранее пронумерованных точек, например, после изменения конфигурации границ одного или нескольких земельных участков, либо после добавления на данном слое одного или нескольких объектов – земельных участков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false"/>
        <w:autoSpaceDE w:val="true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ново выполнить полную автонумерацию поворотных точек, при этом старый слой номеров поворотных точек будет предварительно полностью очище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должение работы модуля – нажатием кнопки «ОК». Кнопка «Отмена» прерывает работу процед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оцедуры автонумерации поворотных точек сопровождается индикацией процесса выполнения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33700" cy="1940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отмечалось, в результате работы программного модуля будет, в случае отсутствия, создан специальный слой точечных объектов, выполнена полная либо частичная нумерация поворотных точек, произведено подписывание номеров поворотных точек в окне электронной карты, наглядный результат работы представлен на рисунке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7250" cy="4629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TimesNewRoman13pt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Модуль «Проверка корректности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граммный модуль «Проверка корректности» позволяет провести точную верификацию взаиморасположения границ земельных участков, исключающее появление неполной стыковки поворотных точек смежных землепользований. Данная процедура является заключительным этапом подготовки обрабатываемого слоя земельных участков к экспорту в конечный каталог координат. Обеспечивает выявление и индикацию очень близко расположенных, но не совпадающих поворотных точек границ полигонов по определенному оператором пороговому значению расстояния  в метра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пуск программного модуля производится выбором соответствующего пункта в меню «Инвентаризация» главного меню 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старта модуль попросит задать необходимые параметры – имя таблицы – векторного слоя земельных участков, предназначенной для выполнения проверки корректности и пороговое значение расстояния в метрах. По умолчанию пороговое расстояние установлено равным 0,05 м. (5 см на местности). Вид диалогового окна задания параметров проверки корректности границ объектов слоя земельных участков представлен на рисунке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60370" cy="1653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бор требуемой таблицы осуществляется из выпадающего списка с перечнем всех открытых на данный момент векторных слоев электронной кар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ение работы – нажатием кнопки «ОК». Кнопка «Отменить» прерывает работу программного моду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оцедуры проверки корректности объектов слоя земельных участков сопровождается индикацией процесса выпол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33700" cy="1940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отмечалось, модуль проверки корректности выполняет поиск и индикацию в специально создаваемом слое </w:t>
      </w:r>
      <w:r>
        <w:rPr>
          <w:sz w:val="24"/>
          <w:szCs w:val="24"/>
          <w:lang w:val="en-US"/>
        </w:rPr>
        <w:t>Errors</w:t>
      </w:r>
      <w:r>
        <w:rPr>
          <w:sz w:val="24"/>
          <w:szCs w:val="24"/>
        </w:rPr>
        <w:t xml:space="preserve"> поворотных точек границ объектов – земельных участков, расположенных ближе предварительно заданного порогового значения. Результат работы программного модуля в случае обнаружения ошибок на слое земельных участков представлен на рисунке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1257300</wp:posOffset>
                </wp:positionV>
                <wp:extent cx="685800" cy="1028700"/>
                <wp:effectExtent l="4445" t="317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9pt" to="359.95pt,179.9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7250" cy="42011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асными символами - крестами обозначается местоположение поворотных двух и более близко расположенных поворотных точек, не имеющих  четкой стыковки друг с друг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подобных ошибок, оператор, проходя по всем обозначенным местам, вручную выполняет корректировку положения поворотных точек границ земельных участков для их четкой стыковки путем совмещения требуемых узл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троль над окончательным исправлением объектов слоя достигается повторным запуском данного модуля, отсутствие ошибок подтверждается сообщением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89430" cy="10623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и наличии ошибок в слое объектов – земельных участков и после их исправления необходимо заново выполнить процедуру автонумерации точек!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TimesNewRoman13pt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6 Модуль «Экспорт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ограммный модуль «Экспорт» является заключительным этапом технологической цепочки. Он предназначен для создания полноценного каталога координат поворотных точек земельных участков квартала. В процессе генерации каталога координат происходит автоматическое определение расстояний и дирекционных направлений. Используя технологию </w:t>
      </w:r>
      <w:r>
        <w:rPr>
          <w:sz w:val="24"/>
          <w:szCs w:val="24"/>
          <w:lang w:val="en-US"/>
        </w:rPr>
        <w:t>DDE</w:t>
      </w:r>
      <w:r>
        <w:rPr>
          <w:sz w:val="24"/>
          <w:szCs w:val="24"/>
        </w:rPr>
        <w:t xml:space="preserve"> (Dynamic data exchange - механизм взаимодействия приложений в операционных системах Microsoft Windows) производится экспорт полученного каталога координат в файл – электронную таблицу в формат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пуск программного модуля производится выбором соответствующего пункта в меню «Инвентаризация» главного меню 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старта модуль попросит задать параметры, необходимые для построения итогового каталога координат и производства экспорта в файл-таблицу. Вид диалогового окна задания параметров экспорта каталога координат поворотных точек земельных участков представлен на рисунке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64180" cy="27152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едует учитывать, что перед производством экспорта необходимо иметь хотя бы одно запущенное приложение </w:t>
      </w:r>
      <w:r>
        <w:rPr>
          <w:color w:val="FF0000"/>
          <w:sz w:val="24"/>
          <w:szCs w:val="24"/>
          <w:lang w:val="en-US"/>
        </w:rPr>
        <w:t>MS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  <w:lang w:val="en-US"/>
        </w:rPr>
        <w:t>Excel</w:t>
      </w:r>
      <w:r>
        <w:rPr>
          <w:color w:val="FF0000"/>
          <w:sz w:val="24"/>
          <w:szCs w:val="24"/>
        </w:rPr>
        <w:t xml:space="preserve"> с открытой таблицей - книгой, о чем напоминает предупреждение в верхней части окна параметро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бор таблицы – слоя земельных участков, на основе которой будет строиться итоговый каталог координат, происходит из выпадающего списка открытых на данный момент таблиц - векторных слоев электронной кар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лее следует группа из четырех параметров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«Выделенные объекты». Данная опция активна в случае, когда в выбранном для экспорта слое имеется хотя бы один выделенный объект. В случае, когда опция активна и включена операция экспорта будет проведена только с выделенными объектами карты. В противном случае – со всеми объектами выбранного сло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«Фактическая площадь». Как следует из пояснения внизу диалогового окна, при ее выборе, расчет площадей, расстояний и углов будет производится без округления координат поворотных точек. Режим по умолчанию – включено. При отключенном состоянии координаты поворотных точек сначала округляются до двух знаков после запятой, а затем участвуют в расчетах. Это бывает необходимо для совместимости с некоторыми программами, использующими подобный алгоритм округле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«Десятые доли минуты». Режим по умолчанию – включено. В этом состоянии переключателя экспорт дирекционных углов будет производится в формате отображения десятых долей минут, в противном случае – отображения минут и секунд. Фрагменты полученных каталогов координат в первом и втором случае представлены на рисунках  соответственно: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38195" cy="23145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вод дирекционных углов в режи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сятых долей мину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38195" cy="2314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вод дирекционных углов в режи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ут и секунд.</w:t>
      </w:r>
    </w:p>
    <w:p>
      <w:pPr>
        <w:pStyle w:val="Normal"/>
        <w:ind w:lef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autoSpaceDE w:val="tru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«Сокращенно». Данная опция бывает полезна для вывода каталога координат в сокращенном виде, без расчета расстояний и дирекционных углов. Вид полученного файла – таблицы совпадает с исходной таблицей, используемой для импорта каталога координа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олжение работы – нажатием кнопки «Продолжить». Кнопка «Отменить» прерывает работу программного моду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оцедуры создания и экспорта итогового каталога координат поворотных точек сопровождается индикацией процесса выполнения: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33700" cy="19405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уже отмечалось, итогом работы программного модуля «Экспорт» является создание итогового каталога координат поворотных точек земельных участков квартала в виде файла – таблицы в формат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 Пример данной таблицы при включенных по умолчанию значениях параметров экспорта приведен в Приложении Г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А</w:t>
      </w:r>
    </w:p>
    <w:p>
      <w:pPr>
        <w:pStyle w:val="Heading1"/>
        <w:spacing w:lineRule="auto" w:line="240"/>
        <w:ind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Фрагмент исходного каталога координат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40"/>
        <w:gridCol w:w="6660"/>
      </w:tblGrid>
      <w:tr>
        <w:trPr>
          <w:trHeight w:val="25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здание магази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-1150.6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1414.2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-1155.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1435.7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-1170.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1432.6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-1165.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1411.17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-1154.8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1413.3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-1150.6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1414.2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троительство комплекса, включающего теплую стоянку для хранения служебного автотранспорта и помещение для обслуживания автомобиле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-1193.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1332.8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-121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1377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-1280.0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1347.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-1262.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1304.9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-1193.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1332.8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эксплуатация здания склада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-1483.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1247.3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-1501.6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1239.7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-1491.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1213.0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-1472.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1220.45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-1483.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1247.3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-1398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1366.7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Б</w:t>
      </w:r>
    </w:p>
    <w:p>
      <w:pPr>
        <w:pStyle w:val="Heading1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зультат работы процедуры импорта объектов – слой земельных участков электронной кар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6955" cy="67494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74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В</w:t>
      </w:r>
    </w:p>
    <w:p>
      <w:pPr>
        <w:pStyle w:val="Heading1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зультат работы модуля автонумерации поворотных точе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14110" cy="66681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Г</w:t>
      </w:r>
    </w:p>
    <w:p>
      <w:pPr>
        <w:pStyle w:val="Heading1"/>
        <w:spacing w:lineRule="auto" w:line="240"/>
        <w:ind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Фрагмент итогового каталога координат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1260"/>
        <w:gridCol w:w="1440"/>
        <w:gridCol w:w="4500"/>
      </w:tblGrid>
      <w:tr>
        <w:trPr>
          <w:trHeight w:val="255" w:hRule="atLeast"/>
        </w:trPr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здание магазина. S = 0,0330 га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-115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14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1,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02° 11,4'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-115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35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,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91° 58,3'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-117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32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1,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82° 28,0'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-116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1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,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1° 50,8'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-115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1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,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2° 02,2'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-1150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14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троительство комплекса, включающего теплую стоянку для хранения служебного автотранспорта и помещение для обслуживания автомобилей. S = 0,3504 га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-119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32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7,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11° 38,4'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-121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4,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02° 52,5'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-128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4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6,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92° 00,8'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-126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04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74,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2° 02,6'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-119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32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эксплуатация здания склада. S = 0,0586 га.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-148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47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0,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02° 19,5'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-150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39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8,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90° 58,6'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-149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1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0,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0° 52,7'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-1472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2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9,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12° 19,6' 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-148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247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мечание: при значениях параметров экспорта – по умолч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уважением, и приятной Вам работы!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лектив ООО «</w:t>
      </w:r>
      <w:r>
        <w:rPr>
          <w:sz w:val="24"/>
          <w:szCs w:val="24"/>
          <w:lang w:val="en-US"/>
        </w:rPr>
        <w:t>KARA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ign</w:t>
      </w:r>
      <w:r>
        <w:rPr>
          <w:sz w:val="24"/>
          <w:szCs w:val="24"/>
        </w:rPr>
        <w:t>».</w:t>
      </w:r>
    </w:p>
    <w:p>
      <w:pPr>
        <w:pStyle w:val="Normal"/>
        <w:ind w:firstLine="720"/>
        <w:jc w:val="both"/>
        <w:rPr>
          <w:sz w:val="24"/>
          <w:szCs w:val="24"/>
        </w:rPr>
      </w:pPr>
      <w:hyperlink r:id="rId2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arasof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4"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karasof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5"/>
      <w:footerReference w:type="default" r:id="rId26"/>
      <w:type w:val="nextPage"/>
      <w:pgSz w:w="11906" w:h="16838"/>
      <w:pgMar w:left="1701" w:right="567" w:gutter="0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5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3845" cy="283845"/>
          <wp:effectExtent l="0" t="0" r="0" b="0"/>
          <wp:docPr id="23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83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89430" cy="165735"/>
          <wp:effectExtent l="0" t="0" r="0" b="0"/>
          <wp:docPr id="24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51" r="-14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789430" cy="165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622"/>
        </w:tabs>
        <w:ind w:left="162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622"/>
        </w:tabs>
        <w:ind w:left="162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622"/>
        </w:tabs>
        <w:ind w:left="162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FFFFFF" w:val="clear"/>
      <w:spacing w:lineRule="auto" w:line="360"/>
      <w:ind w:firstLine="720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TimesNewRoman">
    <w:name w:val="Стиль Заголовок 3 + Times New Roman не полужирный Первая строка: ..."/>
    <w:basedOn w:val="Heading3"/>
    <w:qFormat/>
    <w:pPr>
      <w:numPr>
        <w:ilvl w:val="0"/>
        <w:numId w:val="0"/>
      </w:numPr>
      <w:spacing w:before="240" w:after="640"/>
      <w:ind w:firstLine="720"/>
      <w:outlineLvl w:val="9"/>
    </w:pPr>
    <w:rPr>
      <w:rFonts w:ascii="Times New Roman" w:hAnsi="Times New Roman" w:cs="Times New Roman"/>
      <w:b w:val="false"/>
      <w:bCs w:val="false"/>
      <w:szCs w:val="20"/>
    </w:rPr>
  </w:style>
  <w:style w:type="paragraph" w:styleId="2TimesNewRoman13pt">
    <w:name w:val="Стиль Заголовок 2 + Times New Roman 13 pt не полужирный не курси..."/>
    <w:basedOn w:val="Heading2"/>
    <w:qFormat/>
    <w:pPr>
      <w:numPr>
        <w:ilvl w:val="0"/>
        <w:numId w:val="0"/>
      </w:numPr>
      <w:spacing w:lineRule="auto" w:line="360" w:before="240" w:after="480"/>
      <w:ind w:firstLine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6"/>
      <w:szCs w:val="20"/>
    </w:rPr>
  </w:style>
  <w:style w:type="paragraph" w:styleId="21">
    <w:name w:val="Основной текст с отступом 21"/>
    <w:basedOn w:val="Normal"/>
    <w:qFormat/>
    <w:pPr>
      <w:autoSpaceDE w:val="true"/>
      <w:spacing w:lineRule="auto" w:line="360"/>
      <w:ind w:firstLine="720"/>
      <w:jc w:val="both"/>
    </w:pPr>
    <w:rPr>
      <w:sz w:val="26"/>
      <w:szCs w:val="26"/>
    </w:rPr>
  </w:style>
  <w:style w:type="paragraph" w:styleId="MY">
    <w:name w:val="!!MY-текст"/>
    <w:basedOn w:val="Normal"/>
    <w:qFormat/>
    <w:pPr>
      <w:widowControl/>
      <w:autoSpaceDE w:val="true"/>
      <w:spacing w:lineRule="auto" w:line="360"/>
      <w:ind w:firstLine="709"/>
      <w:jc w:val="both"/>
    </w:pPr>
    <w:rPr>
      <w:kern w:val="2"/>
      <w:sz w:val="26"/>
    </w:rPr>
  </w:style>
  <w:style w:type="paragraph" w:styleId="My1">
    <w:name w:val="!!My-заголовок"/>
    <w:basedOn w:val="MY"/>
    <w:qFormat/>
    <w:pPr/>
    <w:rPr>
      <w:b/>
      <w:bCs/>
    </w:rPr>
  </w:style>
  <w:style w:type="paragraph" w:styleId="MY2">
    <w:name w:val="!MY_заголовок"/>
    <w:basedOn w:val="Normal"/>
    <w:qFormat/>
    <w:pPr>
      <w:autoSpaceDE w:val="true"/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  <w:ind w:firstLine="709"/>
    </w:pPr>
    <w:rPr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yperlink" Target="http://www.karasoft.ru/" TargetMode="External"/><Relationship Id="rId24" Type="http://schemas.openxmlformats.org/officeDocument/2006/relationships/hyperlink" Target="mailto:mail@karasoft.ru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05:00Z</dcterms:created>
  <dc:creator>User</dc:creator>
  <dc:description/>
  <dc:language>en-US</dc:language>
  <cp:lastModifiedBy>User</cp:lastModifiedBy>
  <cp:lastPrinted>2008-06-10T23:11:00Z</cp:lastPrinted>
  <dcterms:modified xsi:type="dcterms:W3CDTF">2010-08-05T15:08:00Z</dcterms:modified>
  <cp:revision>6</cp:revision>
  <dc:subject/>
  <dc:title>ВВЕДЕНИЕ</dc:title>
</cp:coreProperties>
</file>