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49:00Z</dcterms:created>
  <dc:creator>Ciril V. Golubev</dc:creator>
  <dc:description>Macros 4 gived tables into MapInfo Lauout</dc:description>
  <cp:keywords/>
  <dc:language>en-US</dc:language>
  <cp:lastModifiedBy>ASER</cp:lastModifiedBy>
  <dcterms:modified xsi:type="dcterms:W3CDTF">2011-11-17T01:44:00Z</dcterms:modified>
  <cp:revision>14</cp:revision>
  <dc:subject/>
  <dc:title>GiveTableToMI</dc:title>
</cp:coreProperties>
</file>